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BLE OF CONTENT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ighlights</w:t>
      </w:r>
      <w:r>
        <w:rPr>
          <w:sz w:val="22"/>
          <w:szCs w:val="22"/>
        </w:rPr>
        <w:t>.....................................................................................................1-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A: SUMMARY OF FORM 5500, SCHEDULE H, AND SCHEDULE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A1.</w:t>
        <w:tab/>
        <w:t>Number of Group Health Plans, Total Participants, Active Participants, Assets, Contributions, and Benefi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benefit and type of insurance, 2013</w:t>
      </w:r>
      <w:r>
        <w:rPr>
          <w:sz w:val="22"/>
          <w:szCs w:val="22"/>
        </w:rPr>
        <w:t>................................4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2.</w:t>
        <w:tab/>
        <w:t>Number of Group Health Plans, Participants, Assets, and Liabiliti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plan, 2013..........</w:t>
      </w:r>
      <w:r>
        <w:rPr>
          <w:sz w:val="22"/>
          <w:szCs w:val="22"/>
        </w:rPr>
        <w:t>..........................6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3.</w:t>
        <w:tab/>
        <w:t>Number of Participants in Group Health Plans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, type of plan, and type of participant, 2013..................................................</w:t>
      </w:r>
      <w:r>
        <w:rPr>
          <w:sz w:val="22"/>
          <w:szCs w:val="22"/>
        </w:rPr>
        <w:t>...............................................8-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4.</w:t>
        <w:tab/>
        <w:t>Selected Income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3</w:t>
      </w:r>
      <w:r>
        <w:rPr>
          <w:sz w:val="22"/>
          <w:szCs w:val="22"/>
        </w:rPr>
        <w:t>................................10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5.</w:t>
        <w:tab/>
        <w:t>Selected Expenses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3</w:t>
      </w:r>
      <w:r>
        <w:rPr>
          <w:sz w:val="22"/>
          <w:szCs w:val="22"/>
        </w:rPr>
        <w:t>................................12-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A6. </w:t>
        <w:tab/>
        <w:t>Balance Sheet of Group Health Plans with 100 or More Participants &amp; Trust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3.....................................</w:t>
      </w:r>
      <w:r>
        <w:rPr>
          <w:sz w:val="22"/>
          <w:szCs w:val="22"/>
        </w:rPr>
        <w:t>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7.</w:t>
        <w:tab/>
        <w:t>Number of Group Health Plans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by type of insurance, type of plan, and method of funding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2013.............................................................................................</w:t>
      </w:r>
      <w:r>
        <w:rPr>
          <w:sz w:val="22"/>
          <w:szCs w:val="22"/>
        </w:rPr>
        <w:t>15-1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8.</w:t>
        <w:tab/>
        <w:t>Number of Group Health Plans and Total Participants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y collective bargaining status, type of insurance,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d type of plan, 2013.............................................................</w:t>
      </w:r>
      <w:r>
        <w:rPr>
          <w:sz w:val="22"/>
          <w:szCs w:val="22"/>
        </w:rPr>
        <w:t>....19-2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9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13.............................................................................................</w:t>
      </w:r>
      <w:r>
        <w:rPr>
          <w:sz w:val="22"/>
          <w:szCs w:val="22"/>
        </w:rPr>
        <w:t>21-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0.</w:t>
        <w:tab/>
        <w:t>Distribution of Group Health Plan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13</w:t>
      </w:r>
      <w:r>
        <w:rPr>
          <w:sz w:val="22"/>
          <w:szCs w:val="22"/>
        </w:rPr>
        <w:t>................23-2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1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13..</w:t>
      </w:r>
      <w:r>
        <w:rPr>
          <w:sz w:val="22"/>
          <w:szCs w:val="22"/>
        </w:rPr>
        <w:t>................................................................................................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12. </w:t>
        <w:tab/>
        <w:t>Distribution of Group Health Plan Participan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13</w:t>
      </w:r>
      <w:r>
        <w:rPr>
          <w:sz w:val="22"/>
          <w:szCs w:val="22"/>
        </w:rPr>
        <w:t>................26-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B: SUMMARY OF SCHEDULE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1.</w:t>
        <w:tab/>
        <w:t>Number of Group Health Plans and Total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insurance contracts, 2013</w:t>
      </w:r>
      <w:r>
        <w:rPr>
          <w:sz w:val="22"/>
          <w:szCs w:val="22"/>
        </w:rPr>
        <w:t>.............................................................................................28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2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13</w:t>
      </w:r>
      <w:r>
        <w:rPr>
          <w:sz w:val="22"/>
          <w:szCs w:val="22"/>
        </w:rPr>
        <w:t>.............................................................................3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3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13</w:t>
      </w:r>
      <w:r>
        <w:rPr>
          <w:sz w:val="22"/>
          <w:szCs w:val="22"/>
        </w:rPr>
        <w:t>.............................................................................32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4.</w:t>
        <w:tab/>
        <w:t>Premiums Paid by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type of insurance contracts, 2013</w:t>
      </w:r>
      <w:r>
        <w:rPr>
          <w:sz w:val="22"/>
          <w:szCs w:val="22"/>
        </w:rPr>
        <w:t>.............................................................................................34-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ppendix A1: Plan Funding Classification</w:t>
      </w:r>
      <w:r>
        <w:rPr>
          <w:sz w:val="22"/>
          <w:szCs w:val="22"/>
        </w:rPr>
        <w:t>..........................................36-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00" w:footer="720" w:bottom="1400"/>
      <w:pgNumType w:start="1" w:fmt="lowerRoman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31:00Z</dcterms:created>
  <dc:creator>Z. Peter Lazar</dc:creator>
  <dc:description/>
  <cp:keywords/>
  <dc:language>en-US</dc:language>
  <cp:lastModifiedBy>Ryan Brake</cp:lastModifiedBy>
  <cp:lastPrinted>2005-07-04T16:43:00Z</cp:lastPrinted>
  <dcterms:modified xsi:type="dcterms:W3CDTF">2015-05-13T20:09:00Z</dcterms:modified>
  <cp:revision>3</cp:revision>
  <dc:subject/>
  <dc:title>TABLE OF CONTENTS</dc:title>
</cp:coreProperties>
</file>